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团支部工作手册检查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结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 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我校《关于进一步规范落实“三会两制一课”制度的通知》（济医团通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及年度工作安排，校团委已组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团支部工作手册集中检查。现将结果予以公示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异议，请在公示期内以书面形式向校团委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团支部工作手册检查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2-24T08:5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53CDFDE224625875EB2B527F6B22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JhMmRkNDk5MTE0NTIwMTg3ODA1ZTFlMGViNDk4ZTkiLCJ1c2VySWQiOiIyNTYxNzMwNDgifQ==</vt:lpwstr>
  </property>
  <property fmtid="{D5CDD505-2E9C-101B-9397-08002B2CF9AE}" pid="5" name="commondata">
    <vt:lpwstr>commondata</vt:lpwstr>
  </property>
</Properties>
</file>