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归档材料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活动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活动通知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活动参与人员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活动获奖名单（如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活动宣传材料：含预热推文、活动通讯、成果展示推文等宣传链接（需附完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URL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活动影像资料：活动照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 w:bidi="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JPG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格式，单张大小＞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1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 w:bidi="ar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需包含全景及特写场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活动视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个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MP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格式，时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分钟以内，分辨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1920×108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bidi="ar"/>
        </w:rPr>
        <w:t>）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颖落</cp:lastModifiedBy>
  <dcterms:modified xsi:type="dcterms:W3CDTF">2025-03-26T09:0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0754</vt:lpwstr>
  </property>
  <property fmtid="{D5CDD505-2E9C-101B-9397-08002B2CF9AE}" pid="4" name="KSOTemplateDocerSaveRecord">
    <vt:lpwstr>eyJoZGlkIjoiOGJhMmRkNDk5MTE0NTIwMTg3ODA1ZTFlMGViNDk4ZTkiLCJ1c2VySWQiOiI1NzMwNTE2MTUifQ==</vt:lpwstr>
  </property>
</Properties>
</file>