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开展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学科竞赛类指导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绩效评价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充分调动我校教职工参与学科竞赛指导工作的积极性、主动性和创造性，持续提升学科竞赛育人成效与人才培养质量，根据学校相关绩效管理规定，经研究，决定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学科竞赛类指导教师绩效评价工作，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9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评价依据与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绩效评价工作依据《济宁医学院教学奖励绩效发放办法（修订）》（济医院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执行。评价范围限于该文件所明确列出的学科竞赛类别、级别及其对应的指导教师奖励标准与范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9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材料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核对与补充信息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以获奖学生负责人所在学院为单位，对照文件规定与实际获奖情况，对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学科竞赛类指导教师获奖汇总表》（详见附件）进行逐一核对，所列指导教师为获奖项目第一指导教师，请确保信息准确、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统一规范报送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将核对无误后的汇总表电子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使用原格式）及经指导教师本人签字确认、相关学院审核盖章的公章的扫描版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），以学院为单位统一报送至工作联系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。报送截止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周三）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。逾期未报者，将视为无相关获奖情况或自动放弃本次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孙安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25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学科竞赛类指导教师获奖汇总表（核对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dcterms:modified xsi:type="dcterms:W3CDTF">2026-01-26T10:1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A23B86BF5497DA70BA44030BB688A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GJhMmRkNDk5MTE0NTIwMTg3ODA1ZTFlMGViNDk4ZTkiLCJ1c2VySWQiOiIyNTYxNzMwNDgifQ==</vt:lpwstr>
  </property>
</Properties>
</file>