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关于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第十五届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济宁医学院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“挑战杯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大学生创业计划竞赛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校级赛程安排的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有序推进第十五届济宁医学院“挑战杯”大学生创业计划竞赛的组织与培育工作，确保校级竞赛各环节规范、高效开展，根据竞赛整体部署，现就校级赛程具体安排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校级竞赛阶段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届校级竞赛共分以下三个阶段依次推进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（一）复赛评审阶段（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025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年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12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2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日至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025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年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12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31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作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合规性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审查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校团委对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各学院提交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的参赛项目开展规范性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审查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重点核查材料完整性、格式规范性及符合赛事要求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专家评审与结果公布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组织专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开展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集中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评审，评审结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后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公布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，确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晋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校级决赛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（二）项目培育阶段（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026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年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1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1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日至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026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年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0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首轮答辩与重点选拔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日前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组织入围项目开展现场答辩评审（具体时间及地点另行通知）。各参赛团队选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核心成员参加，答辩分为汇报陈述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钟）和评委提问两个环节；汇报陈述采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PT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形式（建议控制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页左右），内容需涵盖社会价值、实践过程、创新意义、发展前景、团队协作、融资需求等核心要素。根据答辩评审结果，遴选确定校级重点培育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集中辅导与质量提升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学校统筹校外专家资源，开展分组指导、一对一打磨等多轮次针对性辅导，聚焦项目短板弱项，推动重点培育项目持续优化与深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（三）校级决赛与省赛推荐阶段（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026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年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3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校级决赛终审答辩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前举行现场终审答辩（具体答辩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式、时间及地点另行通知）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全面检验项目培育成效，确定校级竞赛获奖等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省赛项目推荐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校级决赛评审结果、省级赛事名额分配情况及综合竞争力，择优确定推荐参加省级竞赛的项目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及时传达，密切关注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请各学院准确、及时将此通知及相关后续安排传达至本学院师生团队，并提醒团队密切关注校团委发布的赛事通知，确保信息传递及时、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认真指导，精心备赛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各学院要加强对参赛团队，特别是进入重点培育及决赛阶段团队的指导。督促其充分利用寒假及学校提供的专家辅导、资源支持等机会，科学规划，持续打磨，切实提升项目的专业性、创新性与可行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落实责任，强化支持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各学院要高度重视，明确责任，切实做好对本学院参赛团队的组织、支持与过程督促工作，及时协调解决备赛中的实际困难，提供必要保障，共同确保本届竞赛校级阶段工作圆满完成，并为在省级竞赛中取得良好成绩奠定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联系人：孙安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2259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团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7:40:00Z</dcterms:created>
  <dc:creator>1012</dc:creator>
  <dc:description/>
  <dc:language>en-US</dc:language>
  <cp:lastModifiedBy>唐哲涵</cp:lastModifiedBy>
  <cp:lastPrinted>2025-12-22T18:48:00Z</cp:lastPrinted>
  <dcterms:modified xsi:type="dcterms:W3CDTF">2025-12-22T10:5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931F336E0A48D4A654826A5A3EC807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JhMmRkNDk5MTE0NTIwMTg3ODA1ZTFlMGViNDk4ZTkiLCJ1c2VySWQiOiIyNTYxNzMwNDgifQ==</vt:lpwstr>
  </property>
</Properties>
</file>