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举办大学生安全自护主题活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学校《关于开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“安全生产月”活动的通知》要求，结合工作实际，经研究，决定举办大学生安全自护主题活动，现将相关要求通知如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活动主题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紧绷青春安全弦 筑牢校园防护网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全体在校学生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活动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560"/>
        <w:ind w:firstLine="640"/>
        <w:jc w:val="left"/>
        <w:rPr>
          <w:rFonts w:ascii="楷体_GB2312" w:hAnsi="楷体_GB2312" w:eastAsia="楷体_GB2312" w:cs="楷体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安全教育知识竞赛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竞赛采用线上答题形式，各学院参赛人员须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: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: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期间通过“到梦空间”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报名参赛，并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: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1: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参与线上答题（答题二维码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共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道题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限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钟）。学校将根据竞赛成绩评选一、二、三等奖与参与奖若干，并按照“第二课堂成绩单”制度认定德育教育实践类学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安全自护海报设计大赛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大赛围绕校园消防、学生溺水、校舍安全、防治欺凌暴力等重点领域，通过软件制作、绘画等方式创作主题海报作品。要求以个人形式参赛，图片尺寸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10mm×297m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纸规格），图片分辨率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dpi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单张图片大小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，格式为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JPEG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作品要求原创，严禁抄袭，一经发现立即取消参赛资格。参赛选手须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: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: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期间通过“到梦空间”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报名参赛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: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前以学院为单位将参赛信息汇总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和参赛作品电子版（汇总表与参赛作品排序一致，作品以学院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姓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作品名称命名）发送至指定邮箱。大赛将评选出一、二、三等奖与参与奖若干，并按照“第二课堂成绩单”制度认定文学艺术实践类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要以此次活动为契机扎实推进生产安全宣传教育工作，认真安排部署、加大宣传力度，广泛发动广大学生积极参加，并严格按照时间节点和活动方案要求报送相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联系人：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徐一楠（电话：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2660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cs="Times New Roman" w:ascii="仿宋_GB2312" w:hAnsi="仿宋_GB2312"/>
            <w:b w:val="false"/>
            <w:bCs w:val="false"/>
            <w:sz w:val="32"/>
            <w:szCs w:val="32"/>
            <w:lang w:val="en-US" w:eastAsia="zh-CN"/>
          </w:rPr>
          <w:t>2930241629</w:t>
        </w:r>
        <w:r>
          <w:rPr>
            <w:rStyle w:val="InternetLink"/>
            <w:rFonts w:eastAsia="仿宋_GB2312" w:cs="Times New Roman" w:ascii="仿宋_GB2312" w:hAnsi="仿宋_GB2312"/>
            <w:b w:val="false"/>
            <w:bCs w:val="false"/>
            <w:sz w:val="32"/>
            <w:szCs w:val="32"/>
            <w:lang w:val="en-US" w:eastAsia="zh-CN"/>
          </w:rPr>
          <w:t>@qq.com</w:t>
        </w:r>
      </w:hyperlink>
    </w:p>
    <w:p>
      <w:pPr>
        <w:pStyle w:val="BodyTextFirs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BodyTextFirst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安全教育知识竞赛答题二维码</w:t>
      </w:r>
    </w:p>
    <w:p>
      <w:pPr>
        <w:pStyle w:val="BodyTextFirs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安全自护海报设计大赛参赛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4160"/>
        <w:jc w:val="center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团委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54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安全教育知识竞赛答题二维码</w:t>
      </w:r>
    </w:p>
    <w:p>
      <w:pPr>
        <w:pStyle w:val="UserStyle0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方正小标宋简体"/>
          <w:sz w:val="32"/>
          <w:szCs w:val="32"/>
          <w:highlight w:val="none"/>
          <w:lang w:val="en-US"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805180</wp:posOffset>
            </wp:positionV>
            <wp:extent cx="3619500" cy="355282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rStyle0">
    <w:name w:val="UserStyle_0"/>
    <w:basedOn w:val="Normal"/>
    <w:qFormat/>
    <w:pPr>
      <w:ind w:left="420" w:hanging="0"/>
      <w:textAlignment w:val="baseline"/>
    </w:pPr>
    <w:rPr/>
  </w:style>
  <w:style w:type="paragraph" w:styleId="BodyTextFirstIndent">
    <w:name w:val="Body Text First Indent"/>
    <w:basedOn w:val="TextBody"/>
    <w:qFormat/>
    <w:pPr>
      <w:ind w:firstLine="420"/>
    </w:pPr>
    <w:rPr>
      <w:rFonts w:ascii="Calibri" w:hAnsi="Calibri" w:eastAsia="宋体" w:cs="Calibri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81297750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32:23Z</dcterms:created>
  <dc:creator>29302</dc:creator>
  <dc:description/>
  <dc:language>en-US</dc:language>
  <cp:lastModifiedBy>hallococo</cp:lastModifiedBy>
  <dcterms:modified xsi:type="dcterms:W3CDTF">2025-06-18T10:5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ED677918C4E2DAEE784BDFE238B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</Properties>
</file>