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乘风论坛”第六期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主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窦大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解锁“挑战杯”：创业项目的规则解读与项目打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白湖校区：教学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照校区：崇德楼一楼大学生活动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参加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负责创新创业教育工作的教师、辅导员，以及对科创竞赛有浓厚兴趣的在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有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学院按照《各学院参会名额分配表》（见附件），优先组织选派无课程冲突、对科创竞赛有明确兴趣和参与意愿的师生按时参会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将《参会回执》发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6783931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主讲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窦大海，博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东财经大学工商管理学院教授，山东松乔餐饮管理有限公司董事长，好煮夫预制菜创始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兼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教育后勤协会专家委员会专家，中国饭店协会团餐委员会专家组专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创青春”、“挑战杯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业大赛国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委，团中央中国青年创业导师团导师，山东团省委首席创业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年从事青年创新创业教育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续四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荣获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国优秀青年创业导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荣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称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多次指导大学生团队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挑战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青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"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全国高水平创新创业竞赛中荣获全国金奖；个人曾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中央电视台“赢在中国”创业比赛第二赛季全国亚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影响济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经济人物之年度创业人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荣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0-29T09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5057D6C064F9C92A65CC72B16DC6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