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yellow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此处为题目，必须为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的题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姓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C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（字数要求</w:t>
      </w:r>
      <w:r>
        <w:rPr>
          <w:rFonts w:eastAsia="仿宋_GB2312" w:cs="仿宋_GB2312" w:ascii="仿宋_GB2312" w:hAnsi="仿宋_GB2312"/>
          <w:color w:val="C00000"/>
          <w:sz w:val="32"/>
          <w:szCs w:val="32"/>
          <w:lang w:val="en-US" w:eastAsia="zh-CN"/>
        </w:rPr>
        <w:t>2000-3000</w:t>
      </w: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字，可以插入图表、表格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C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以下以思想引领类中“</w:t>
      </w:r>
      <w:r>
        <w:rPr>
          <w:rFonts w:ascii="仿宋_GB2312" w:hAnsi="仿宋_GB2312" w:cs="仿宋_GB2312" w:eastAsia="仿宋_GB2312"/>
          <w:b w:val="false"/>
          <w:bCs w:val="false"/>
          <w:color w:val="C00000"/>
          <w:sz w:val="32"/>
          <w:szCs w:val="32"/>
          <w:lang w:val="en-US" w:eastAsia="zh-CN"/>
        </w:rPr>
        <w:t>主题团日对学生思想影响现状与强化机制研究</w:t>
      </w: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”题目为模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C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C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主题团日对学生思想影响现状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强化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张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摘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C00000"/>
          <w:sz w:val="32"/>
          <w:szCs w:val="32"/>
          <w:lang w:val="en-US" w:eastAsia="zh-CN"/>
        </w:rPr>
        <w:t>围绕 “主题团日对学生思想影响” 展开，概述调研的核心目的（摸清现状、借鉴经验、解决问题）、调研范围（校内各学院及校外典型高校）、核心内容（现状梳理、问题分析、思路构建、措施制定）及预期目标（强化主题团日思想引领实效）等，需涵盖调研全流程核心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关键词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C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主题团日、思想引领、学生思想影响、强化机制、现状研究等（关键词要凸显本篇调研报告的核心关键，旨在简明扼要地体现报告的核心思想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引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C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引言需说明调研背景（主题团日在学生思想引领中的重要地位）、调研意义（破解当前主题团日工作痛点，提升思想引领针对性）、调研对象（济宁医学院校内各学院、班级及校外典型高校）、调研核心问题（主题团日对学生思想影响的现状、存在的共性问题及优化路径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调研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C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作者获取信息的途径以及研究的文献或者是走访的地点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五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数据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可包含校内现状数据（主题团日的开展频次、参与率、创新形式等）、问题导向数据（参与率偏低、满意度不足等）、典型经验数据（校外高校主题团日的成功案例成效数据等）以上数据可以根据图表或照片、统计图等形式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结论与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C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针对以上的数分析，结合调研实际，得出此次调研结论，并对此尤其是提出的不足方面，提出可行性的具体建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C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七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参考文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C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参考文献需列出调研过程中参考的政策文件、学术论文、校外高校实践报告等（相关党团思想引领工作指导文件、校外高校主题团日思想引领实践研究论文或调研报告）。</w:t>
      </w:r>
    </w:p>
    <w:sectPr>
      <w:footerReference w:type="default" r:id="rId2"/>
      <w:type w:val="nextPage"/>
      <w:pgSz w:w="11906" w:h="16838"/>
      <w:pgMar w:left="1644" w:right="1644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03:15Z</dcterms:created>
  <dc:creator>1012</dc:creator>
  <dc:description/>
  <dc:language>en-US</dc:language>
  <cp:lastModifiedBy>hallococo</cp:lastModifiedBy>
  <dcterms:modified xsi:type="dcterms:W3CDTF">2025-10-31T10:0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044CE4E614434B93792EDFA340C3B5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GQ1MGNkODhhYmJiZTE2NjNjZjE1NGM5MjYyZjNiYTEiLCJ1c2VySWQiOiIzNjU1MTcxNTUifQ==</vt:lpwstr>
  </property>
  <property fmtid="{D5CDD505-2E9C-101B-9397-08002B2CF9AE}" pid="5" name="commondata">
    <vt:lpwstr>commondata</vt:lpwstr>
  </property>
</Properties>
</file>