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统计学生参与教师科研项目情况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学校《关于做好“高等教育质量监测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数据采集工作的通知》（济医教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5]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要求，现决定开展学生参与教师科研项目统计工作。具体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统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统计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间，在校本科生参与教师主持的各类科研项目情况。具体统计格式及填报要求详见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项目认定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纳入本次统计范围的项目，须为由我校教师主持且学生实际参与的国家级、省部级等纵向科研项目，以及在学校登记科研考核统计的横向项目（须为统计时间内的在研项目）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0F1115"/>
          <w:spacing w:val="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各学院高度重视，安排专人负责，确保统计信息真实、准确、完整，参与教师的科研项目名称及相关信息务必与教师本人确认。请以学院为单位统一汇总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，将审核确认的《学生参与教师科研项目情况统计表》电子版发送至指定邮箱，邮件主题请命名为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参与科研项目统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安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  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6783931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学生参与教师科研项目情况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、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2-15T06:1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3F84E795C42408EEBFE21A2AF0EF4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