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开展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秋季学期团费收缴工作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通  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团总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</w:t>
      </w:r>
      <w:r>
        <w:rPr>
          <w:rFonts w:ascii="仿宋_GB2312" w:hAnsi="仿宋_GB2312" w:cs="仿宋_GB2312" w:eastAsia="仿宋_GB2312"/>
          <w:sz w:val="32"/>
          <w:szCs w:val="32"/>
        </w:rPr>
        <w:t>关于中国共产主义青年团团费收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使用和管理的规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（</w:t>
      </w:r>
      <w:r>
        <w:rPr>
          <w:rFonts w:ascii="仿宋_GB2312" w:hAnsi="仿宋_GB2312" w:cs="仿宋_GB2312" w:eastAsia="仿宋_GB2312"/>
          <w:sz w:val="32"/>
          <w:szCs w:val="32"/>
        </w:rPr>
        <w:t>中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6]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有关要求，现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秋季学期团费收缴工作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缴费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缴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团员按每人每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标准缴纳，本学期（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月计）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具体团费收缴标准见《关于中国共产主义青年团团费收缴、使用和管理的规定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缴费与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各团总支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（周五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往两校区财务处，以现金或电子支付（微信、支付宝等）方式完成团费缴纳，并同步将填写完整的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秋季学期团费收缴统计表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发送至指定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各团总支认真组织，确保按时、准确完成此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孙安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25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  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09418433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8" w:hanging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关于中国共产主义青年团团费收缴、使用和管理的规定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秋季学期团费收缴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唐哲涵</cp:lastModifiedBy>
  <dcterms:modified xsi:type="dcterms:W3CDTF">2025-12-01T07:1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E5E2A4980A425D9AE632AACEC8A53A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JhMmRkNDk5MTE0NTIwMTg3ODA1ZTFlMGViNDk4ZTkiLCJ1c2VySWQiOiIyNTYxNzMwNDgifQ==</vt:lpwstr>
  </property>
  <property fmtid="{D5CDD505-2E9C-101B-9397-08002B2CF9AE}" pid="5" name="commondata">
    <vt:lpwstr>commondata</vt:lpwstr>
  </property>
</Properties>
</file>