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济宁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年大学生志愿者暑期“三下乡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社会实践活动推报省级工作典型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根据上级工作要求，经学院申报、学校审核，拟推报叶嘉昂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人为省级暑期“三下乡”社会实践活动优秀学生，李青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人为优秀指导教师，药学院“薪火药援”服务队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支队伍为优秀服务团队，口腔医学院《“入戏乡土”—沉浸式思政赋能行动》为特色品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如有异议，请在公示期内以书面形式实名向学校团委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公示时间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联 系 人：汤赟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孙安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537-36160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 w:bidi="ar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年大学生志愿者暑期“三下乡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社会实践活动省级工作典型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一、优秀学生（共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30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叶嘉昂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江浩楠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杨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涛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孙艺轩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杨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敏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袁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磊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绪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周怡怡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李彩云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刘岩松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赵晓凡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赵锦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</w:rPr>
        <w:t>周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诺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赵淑君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王雅萱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李振垲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eastAsia="zh-CN"/>
        </w:rPr>
        <w:t>赵志江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张方圆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许晓梦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刘林成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李苗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秦泗鑫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韩文治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李超群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崔正阳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李振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汪昱含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孙鹏添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姚婧媛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李欣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优秀指导教师（共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6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李  青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马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张继凯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郑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闫  鑫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杜现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王新宇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刘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</w:rPr>
        <w:t>飞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刘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擎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钟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涛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颜思佳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苏潇男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李贯文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吴淑琳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巩文静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汤赟瑞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优秀服务团队（共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支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药学院“薪火药援”服务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临床医学院“封毒锁艾”志愿服务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药学院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岐黄问道，海岱寻踪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”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志愿服务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护理学院南丁格尔志愿服务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研究生会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医缕阳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”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志愿服务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中西医结合学院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杏林本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”</w:t>
      </w:r>
      <w:r>
        <w:rPr>
          <w:rFonts w:ascii="宋体" w:hAnsi="宋体" w:cs="仿宋_GB2312" w:eastAsia="仿宋_GB2312"/>
          <w:color w:val="000000"/>
          <w:sz w:val="32"/>
          <w:szCs w:val="32"/>
          <w:lang w:val="en-US" w:eastAsia="zh-CN"/>
        </w:rPr>
        <w:t>志愿服务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特色品牌项目（共</w:t>
      </w:r>
      <w:r>
        <w:rPr>
          <w:rFonts w:eastAsia="黑体" w:cs="黑体" w:ascii="黑体" w:hAnsi="黑体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个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口腔医学院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入戏乡土”—沉浸式思政赋能行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》</w:t>
      </w:r>
    </w:p>
    <w:sectPr>
      <w:footerReference w:type="default" r:id="rId2"/>
      <w:type w:val="nextPage"/>
      <w:pgSz w:w="11906" w:h="16838"/>
      <w:pgMar w:left="1644" w:right="164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13:25Z</dcterms:created>
  <dc:creator>DELL</dc:creator>
  <dc:description/>
  <dc:language>en-US</dc:language>
  <cp:lastModifiedBy>hallococo</cp:lastModifiedBy>
  <dcterms:modified xsi:type="dcterms:W3CDTF">2025-11-26T09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714862E8A4C538225C6C54F73BFA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ljOTFkY2ZjYjliNDM4NTRhNDAyZDhlNDliY2QzOTkiLCJ1c2VySWQiOiIxMTI0Mjg1NzczIn0=</vt:lpwstr>
  </property>
</Properties>
</file>