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ind w:firstLine="72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“竞赛排行榜”赛事承办单位申报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</w:r>
    </w:p>
    <w:p>
      <w:pPr>
        <w:pStyle w:val="Normal"/>
        <w:ind w:firstLine="24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申报学院：</w:t>
      </w:r>
    </w:p>
    <w:tbl>
      <w:tblPr>
        <w:tblW w:w="8862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2239"/>
        <w:gridCol w:w="2708"/>
        <w:gridCol w:w="2223"/>
        <w:gridCol w:w="169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申报赛事名称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分管院领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  <w:t>工作联系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指导教师核心成员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不少于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人）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职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相关经验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职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相关经验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职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相关经验：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lang w:val="en-US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承办优势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简述学院在学科关联、师资、学生基础、场地设备、往绩等方面的核心优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主要工作规划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宣传动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（主要渠道与方式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选拔组队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（选拔标准与形式，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注明是否面向全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培训指导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（拟开展的培训内容与频次）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跨院学生协调机制：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  <w:lang w:val="en-US" w:eastAsia="zh-CN"/>
              </w:rPr>
              <w:t>(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若赛事可能吸引外院学生，请简述你的协调管理办法；若否，填“无”）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学院保障措施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可多选）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耗材   □ 固定场地  □ 设备支持 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其他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_____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希望学校支持事项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选填）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安全预案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（可多选）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行前教育   □ 购买保险   □ 应急联络 □ 专人负责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  <w:t>学院意见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680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ind w:firstLine="1680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120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主要负责人（签章）：</w:t>
            </w:r>
          </w:p>
          <w:p>
            <w:pPr>
              <w:pStyle w:val="Normal"/>
              <w:snapToGrid w:val="false"/>
              <w:ind w:firstLine="3600"/>
              <w:rPr>
                <w:rStyle w:val="StrongEmphasis"/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4"/>
                <w:szCs w:val="24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Style w:val="StrongEmphasis"/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F1115"/>
          <w:spacing w:val="0"/>
          <w:kern w:val="0"/>
          <w:sz w:val="44"/>
          <w:szCs w:val="44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6:46:11Z</dcterms:created>
  <dc:creator>Administrator.DESKTOP-F56RGK8</dc:creator>
  <dc:description/>
  <dc:language>en-US</dc:language>
  <cp:lastModifiedBy>QQbaby</cp:lastModifiedBy>
  <dcterms:modified xsi:type="dcterms:W3CDTF">2026-01-19T08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22E958BC64010ABDE0EA2CE87B41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UxODA2ZjQ3ZWViNTIxZjVhNWMxNzdkMWE0MDkwYWUiLCJ1c2VySWQiOiIzMDE3ODg2OTgifQ==</vt:lpwstr>
  </property>
</Properties>
</file>