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</w:rPr>
        <w:t>关于</w:t>
      </w:r>
      <w:bookmarkStart w:id="0" w:name="OLE_LINK1"/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公布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sz w:val="44"/>
          <w:szCs w:val="44"/>
        </w:rPr>
        <w:t>2026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</w:rPr>
        <w:t>年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sz w:val="44"/>
          <w:szCs w:val="44"/>
        </w:rPr>
        <w:t>“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</w:rPr>
        <w:t>全国普通高校大学生竞赛排行榜”赛事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校内承办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单位</w:t>
      </w:r>
      <w:bookmarkEnd w:id="0"/>
      <w:r>
        <w:rPr>
          <w:rStyle w:val="StrongEmphasis"/>
          <w:rFonts w:ascii="方正小标宋简体" w:hAnsi="方正小标宋简体" w:cs="方正小标宋简体" w:eastAsia="方正小标宋简体"/>
          <w:b w:val="false"/>
          <w:sz w:val="44"/>
          <w:szCs w:val="44"/>
          <w:lang w:val="en-US" w:eastAsia="zh-CN"/>
        </w:rPr>
        <w:t>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学校关于学科竞赛组织管理工作的统一部署，为进一步明确职责、规范流程、提升办赛水平与育人成效，经学院申报、学校审核，现公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“全国普通高校大学生竞赛排行榜”赛事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校内承办单位名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请各承办单位高度重视，切实履行主体责任，严格按照相关竞赛规程和学校管理制度，做好赛事宣传动员、组织选拔、培训指导与条件保障等工作，确保各项赛事规范、有序、高质量开展。各学院应配合承办单位做好赛事动员、组织工作，共同营造良好的创新实践育人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“全国普通高校大学生竞赛排行榜”赛事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校内承办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  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rFonts w:ascii="Calibri" w:hAnsi="Calibri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凯旋门</cp:lastModifiedBy>
  <cp:lastPrinted>2026-01-28T11:12:00Z</cp:lastPrinted>
  <dcterms:modified xsi:type="dcterms:W3CDTF">2026-01-28T06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C0108C9E3430484B580AC3E921B7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RlNTg4ZDc0NGY2ZTEzMTQwYmE2ZTM3YjVkYzQ3YjIiLCJ1c2VySWQiOiIxMTQ4Nzk3OTk3In0=</vt:lpwstr>
  </property>
</Properties>
</file>