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  <w:lang w:val="en-US" w:eastAsia="zh-CN"/>
        </w:rPr>
        <w:t>济宁医学院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关于开展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ascii="方正小标宋简体" w:hAnsi="方正小标宋简体"/>
          <w:color w:val="000000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迎新志愿服务工作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各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学院</w:t>
      </w:r>
      <w:r>
        <w:rPr>
          <w:rFonts w:ascii="仿宋_GB2312" w:hAnsi="仿宋_GB2312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555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根据我校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迎新工作</w:t>
      </w:r>
      <w:r>
        <w:rPr>
          <w:rFonts w:ascii="仿宋_GB2312" w:hAnsi="仿宋_GB2312" w:eastAsia="仿宋_GB2312"/>
          <w:color w:val="000000"/>
          <w:sz w:val="32"/>
          <w:szCs w:val="32"/>
        </w:rPr>
        <w:t>要求，现就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开展我校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迎新志愿服务工作相关事宜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服务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-9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服务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太白湖校区、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照校区、任城校区；</w:t>
      </w:r>
      <w:r>
        <w:rPr>
          <w:rFonts w:ascii="仿宋_GB2312" w:hAnsi="仿宋_GB2312" w:eastAsia="仿宋_GB2312"/>
          <w:color w:val="000000"/>
          <w:sz w:val="32"/>
          <w:szCs w:val="32"/>
        </w:rPr>
        <w:t>济宁火车站、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济宁</w:t>
      </w:r>
      <w:r>
        <w:rPr>
          <w:rFonts w:ascii="仿宋_GB2312" w:hAnsi="仿宋_GB2312" w:eastAsia="仿宋_GB2312"/>
          <w:color w:val="000000"/>
          <w:sz w:val="32"/>
          <w:szCs w:val="32"/>
        </w:rPr>
        <w:t>汽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车北</w:t>
      </w:r>
      <w:r>
        <w:rPr>
          <w:rFonts w:ascii="仿宋_GB2312" w:hAnsi="仿宋_GB2312" w:eastAsia="仿宋_GB2312"/>
          <w:color w:val="000000"/>
          <w:sz w:val="32"/>
          <w:szCs w:val="32"/>
        </w:rPr>
        <w:t>站、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济宁</w:t>
      </w:r>
      <w:r>
        <w:rPr>
          <w:rFonts w:ascii="仿宋_GB2312" w:hAnsi="仿宋_GB2312" w:eastAsia="仿宋_GB2312"/>
          <w:color w:val="000000"/>
          <w:sz w:val="32"/>
          <w:szCs w:val="32"/>
        </w:rPr>
        <w:t>汽车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总</w:t>
      </w:r>
      <w:r>
        <w:rPr>
          <w:rFonts w:ascii="仿宋_GB2312" w:hAnsi="仿宋_GB2312" w:eastAsia="仿宋_GB2312"/>
          <w:color w:val="000000"/>
          <w:sz w:val="32"/>
          <w:szCs w:val="32"/>
        </w:rPr>
        <w:t>站、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济宁北高铁站、济宁东高铁站、</w:t>
      </w:r>
      <w:r>
        <w:rPr>
          <w:rFonts w:ascii="仿宋_GB2312" w:hAnsi="仿宋_GB2312" w:eastAsia="仿宋_GB2312"/>
          <w:color w:val="000000"/>
          <w:sz w:val="32"/>
          <w:szCs w:val="32"/>
        </w:rPr>
        <w:t>兖州火车站、曲阜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东</w:t>
      </w:r>
      <w:r>
        <w:rPr>
          <w:rFonts w:ascii="仿宋_GB2312" w:hAnsi="仿宋_GB2312" w:eastAsia="仿宋_GB2312"/>
          <w:color w:val="000000"/>
          <w:sz w:val="32"/>
          <w:szCs w:val="32"/>
        </w:rPr>
        <w:t>高铁站、济宁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大安</w:t>
      </w:r>
      <w:r>
        <w:rPr>
          <w:rFonts w:ascii="仿宋_GB2312" w:hAnsi="仿宋_GB2312" w:eastAsia="仿宋_GB2312"/>
          <w:color w:val="000000"/>
          <w:sz w:val="32"/>
          <w:szCs w:val="32"/>
        </w:rPr>
        <w:t>机场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照校区相关交通站点。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招募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遵循</w:t>
      </w:r>
      <w:r>
        <w:rPr>
          <w:rFonts w:ascii="仿宋_GB2312" w:hAnsi="仿宋_GB2312" w:eastAsia="仿宋_GB2312"/>
          <w:color w:val="000000"/>
          <w:sz w:val="32"/>
          <w:szCs w:val="32"/>
        </w:rPr>
        <w:t>自愿报名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相对固定的</w:t>
      </w:r>
      <w:r>
        <w:rPr>
          <w:rFonts w:ascii="仿宋_GB2312" w:hAnsi="仿宋_GB2312" w:eastAsia="仿宋_GB2312"/>
          <w:color w:val="000000"/>
          <w:sz w:val="32"/>
          <w:szCs w:val="32"/>
        </w:rPr>
        <w:t>原则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根据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迎新志愿者服务人次分配表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（见附件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合理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安排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</w:rPr>
        <w:t>服务期间根据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工作需要</w:t>
      </w:r>
      <w:r>
        <w:rPr>
          <w:rFonts w:ascii="仿宋_GB2312" w:hAnsi="仿宋_GB2312" w:eastAsia="仿宋_GB2312"/>
          <w:color w:val="000000"/>
          <w:sz w:val="32"/>
          <w:szCs w:val="32"/>
        </w:rPr>
        <w:t>，服从学校统一调遣安排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岗位职责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新生接站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2"/>
          <w:szCs w:val="32"/>
        </w:rPr>
        <w:t>协同接站团队，开展新生引导、车辆调配及现场服务保障，助力新生顺利抵达校园 。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val="en-US" w:eastAsia="zh-CN"/>
        </w:rPr>
        <w:t>家长接待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2"/>
          <w:szCs w:val="32"/>
        </w:rPr>
        <w:t>在 “家长休息区” 承担家长接待，做好咨询解答、休息保障等服务工作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val="en-US" w:eastAsia="zh-CN"/>
        </w:rPr>
        <w:t>物资发放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配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相关部门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2"/>
          <w:szCs w:val="32"/>
        </w:rPr>
        <w:t>完成迎新物资的发放</w:t>
      </w:r>
      <w:r>
        <w:rPr>
          <w:rFonts w:ascii="仿宋_GB2312" w:hAnsi="仿宋_GB2312" w:eastAsia="仿宋_GB2312"/>
          <w:sz w:val="32"/>
          <w:szCs w:val="32"/>
        </w:rPr>
        <w:t>等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val="en-US" w:eastAsia="zh-CN"/>
        </w:rPr>
        <w:t>秩序维持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2"/>
          <w:szCs w:val="32"/>
        </w:rPr>
        <w:t>接受校青协统一调度，驻守学校东门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2"/>
          <w:szCs w:val="32"/>
          <w:lang w:val="en-US" w:eastAsia="zh-CN"/>
        </w:rPr>
        <w:t>及东门外区域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2"/>
          <w:szCs w:val="32"/>
        </w:rPr>
        <w:t>，承担新生报到流程引导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2"/>
          <w:szCs w:val="32"/>
        </w:rPr>
        <w:t>维护现场秩序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2"/>
          <w:szCs w:val="32"/>
        </w:rPr>
        <w:t>保障报到环节顺畅有序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val="en-US" w:eastAsia="zh-CN"/>
        </w:rPr>
        <w:t>新生服务。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各学院自行招募志愿者，并进行分工和培训，组织开展新生接待、校园向导、问题咨询、</w:t>
      </w:r>
      <w:r>
        <w:rPr>
          <w:rFonts w:ascii="仿宋_GB2312" w:hAnsi="仿宋_GB2312" w:eastAsia="仿宋_GB2312"/>
          <w:color w:val="000000"/>
          <w:sz w:val="32"/>
          <w:szCs w:val="32"/>
        </w:rPr>
        <w:t>手续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办理、物品搬运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Style w:val="StrongEmphasis"/>
          <w:rFonts w:eastAsia="仿宋_GB2312" w:cs="仿宋_GB2312" w:ascii="仿宋_GB2312" w:hAnsi="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lang w:val="en-US" w:eastAsia="zh-CN"/>
        </w:rPr>
        <w:t>6.</w:t>
      </w:r>
      <w:r>
        <w:rPr>
          <w:rStyle w:val="StrongEmphasis"/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lang w:val="en-US" w:eastAsia="zh-CN"/>
        </w:rPr>
        <w:t>信息化服务</w:t>
      </w:r>
      <w:r>
        <w:rPr>
          <w:rStyle w:val="StrongEmphasis"/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2"/>
          <w:szCs w:val="32"/>
        </w:rPr>
        <w:t>接受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2"/>
          <w:szCs w:val="32"/>
          <w:lang w:val="en-US" w:eastAsia="zh-CN"/>
        </w:rPr>
        <w:t>学校信息技术中心统一信息化服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2"/>
          <w:szCs w:val="32"/>
        </w:rPr>
        <w:t>培训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2"/>
          <w:szCs w:val="32"/>
          <w:lang w:val="en-US" w:eastAsia="zh-CN"/>
        </w:rPr>
        <w:t>负责向新生介绍校园一卡通、智慧校园等服务工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相关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autoSpaceDE w:val="true"/>
        <w:bidi w:val="0"/>
        <w:snapToGrid w:val="true"/>
        <w:spacing w:lineRule="exact" w:line="560" w:before="0" w:after="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志愿者需以饱满精神、热忱态度投身服务。服务期间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以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安全为首要原则，严格遵守工作时间，按时到岗履职。各组应加强协同、团结互助，杜绝责任推诿情况 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次活动根据《济宁医学院“第二课堂成绩单”制度实施办法》赋校级劳动教育学分，工作结束后将统一赋分。各学院报送的补录名单人数不得超过本学院新生数量。请各学院务必做好审核、筛重等工作，严格按照工作时长赋予相应分数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</w:rPr>
        <w:t>请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各</w:t>
      </w:r>
      <w:r>
        <w:rPr>
          <w:rFonts w:ascii="仿宋_GB2312" w:hAnsi="仿宋_GB2312" w:eastAsia="仿宋_GB2312"/>
          <w:color w:val="000000"/>
          <w:sz w:val="32"/>
          <w:szCs w:val="32"/>
        </w:rPr>
        <w:t>学院</w:t>
      </w:r>
      <w:r>
        <w:rPr>
          <w:rFonts w:ascii="仿宋_GB2312" w:hAnsi="仿宋_GB2312" w:eastAsia="仿宋_GB2312"/>
          <w:color w:val="000000"/>
          <w:sz w:val="32"/>
          <w:szCs w:val="32"/>
        </w:rPr>
        <w:t>于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中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: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前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将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《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年迎新志愿者统计表》（见附件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）报送至指定邮箱，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: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0</w:t>
      </w:r>
      <w:r>
        <w:rPr>
          <w:rFonts w:ascii="仿宋_GB2312" w:hAnsi="仿宋_GB2312" w:eastAsia="仿宋_GB2312"/>
          <w:color w:val="000000"/>
          <w:sz w:val="32"/>
          <w:szCs w:val="32"/>
        </w:rPr>
        <w:t>前</w:t>
      </w:r>
      <w:r>
        <w:rPr>
          <w:rFonts w:ascii="仿宋_GB2312" w:hAnsi="仿宋_GB2312" w:eastAsia="仿宋_GB2312"/>
          <w:color w:val="000000"/>
          <w:sz w:val="32"/>
          <w:szCs w:val="32"/>
        </w:rPr>
        <w:t>将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成长记录批量导入模板</w:t>
      </w:r>
      <w:r>
        <w:rPr>
          <w:rFonts w:ascii="仿宋_GB2312" w:hAnsi="仿宋_GB2312" w:eastAsia="仿宋_GB2312"/>
          <w:color w:val="000000"/>
          <w:sz w:val="32"/>
          <w:szCs w:val="32"/>
        </w:rPr>
        <w:t>》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《“</w:t>
      </w:r>
      <w:r>
        <w:rPr>
          <w:rFonts w:ascii="仿宋_GB2312" w:hAnsi="仿宋_GB2312" w:eastAsia="仿宋_GB2312"/>
          <w:color w:val="000000"/>
          <w:sz w:val="32"/>
          <w:szCs w:val="32"/>
        </w:rPr>
        <w:t>志愿汇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color w:val="000000"/>
          <w:sz w:val="32"/>
          <w:szCs w:val="32"/>
        </w:rPr>
        <w:t>志愿者荣誉时数导入模板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》（见附件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</w:rPr>
        <w:t>报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送</w:t>
      </w:r>
      <w:r>
        <w:rPr>
          <w:rFonts w:ascii="仿宋_GB2312" w:hAnsi="仿宋_GB2312" w:eastAsia="仿宋_GB2312"/>
          <w:color w:val="000000"/>
          <w:sz w:val="32"/>
          <w:szCs w:val="32"/>
        </w:rPr>
        <w:t>至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指定邮箱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b w:val="false"/>
          <w:bCs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val="en-US" w:eastAsia="zh-CN"/>
        </w:rPr>
        <w:t>日照校区、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任城校区可根据本通知及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val="en-US" w:eastAsia="zh-CN"/>
        </w:rPr>
        <w:t>实际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情况参照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 w:val="false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联系人：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汤赟瑞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66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691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邮箱：</w:t>
      </w:r>
      <w:hyperlink r:id="rId2"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  <w:u w:val="none"/>
            <w:shd w:fill="auto" w:val="clear"/>
            <w:lang w:val="en-US" w:eastAsia="zh-CN"/>
          </w:rPr>
          <w:t>282668652@qq.com</w:t>
        </w:r>
      </w:hyperlink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: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.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迎新志愿者服务人次分配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w w:val="95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年迎新接站志愿者统计表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true"/>
        <w:spacing w:lineRule="exact" w:line="560"/>
        <w:ind w:left="1598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成长记录批量导入模板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志愿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志愿者荣誉时数导入模板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exact" w:line="560"/>
        <w:ind w:right="640" w:hanging="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团委</w:t>
      </w:r>
    </w:p>
    <w:p>
      <w:pPr>
        <w:sectPr>
          <w:footerReference w:type="default" r:id="rId3"/>
          <w:type w:val="nextPage"/>
          <w:pgSz w:orient="landscape" w:w="11906" w:h="16838"/>
          <w:pgMar w:left="1644" w:right="1644" w:gutter="0" w:header="0" w:top="1361" w:footer="992" w:bottom="1361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exact" w:line="500"/>
        <w:ind w:right="1280" w:hanging="0"/>
        <w:textAlignment w:val="auto"/>
        <w:rPr>
          <w:rFonts w:ascii="黑体" w:hAnsi="黑体" w:eastAsia="黑体" w:cs="黑体"/>
          <w:color w:val="000000"/>
          <w:sz w:val="32"/>
          <w:szCs w:val="32"/>
          <w:u w:val="singl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  <w:t>202</w:t>
      </w:r>
      <w:r>
        <w:rPr>
          <w:rFonts w:eastAsia="方正小标宋简体" w:ascii="方正小标宋简体" w:hAnsi="方正小标宋简体"/>
          <w:color w:val="000000"/>
          <w:sz w:val="32"/>
          <w:szCs w:val="32"/>
          <w:lang w:val="en-US" w:eastAsia="zh-CN"/>
        </w:rPr>
        <w:t>5</w:t>
      </w:r>
      <w:r>
        <w:rPr>
          <w:rFonts w:ascii="方正小标宋简体" w:hAnsi="方正小标宋简体" w:eastAsia="方正小标宋简体"/>
          <w:color w:val="000000"/>
          <w:sz w:val="32"/>
          <w:szCs w:val="32"/>
        </w:rPr>
        <w:t>年迎新志愿者服务人次分配表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04" w:leader="none"/>
        </w:tabs>
        <w:kinsoku w:val="true"/>
        <w:overflowPunct w:val="true"/>
        <w:autoSpaceDE w:val="true"/>
        <w:bidi w:val="0"/>
        <w:snapToGrid w:val="true"/>
        <w:spacing w:lineRule="exact" w:line="20"/>
        <w:jc w:val="left"/>
        <w:textAlignment w:val="auto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3125</wp:posOffset>
                </wp:positionH>
                <wp:positionV relativeFrom="paragraph">
                  <wp:posOffset>10160</wp:posOffset>
                </wp:positionV>
                <wp:extent cx="7994650" cy="4494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449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0"/>
                              <w:gridCol w:w="3316"/>
                              <w:gridCol w:w="1510"/>
                              <w:gridCol w:w="2354"/>
                              <w:gridCol w:w="333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bCs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岗位</w:t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bCs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学院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bCs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学生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bCs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人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bCs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bCs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地点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bCs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工作时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接站组</w:t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临床医学院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附属医院）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济宁火车站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6:00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18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公共卫生学院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济宁汽车总站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6:00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18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精神卫生学院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兖州火车站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6:00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18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护理学院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济宁汽车北站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6:00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18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30"/>
                                      <w:szCs w:val="30"/>
                                    </w:rPr>
                                    <w:t>医学影像与检验学院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济宁北高铁站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6:00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18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康复医学院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济宁东高铁站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6:00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18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口腔医学院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济宁大安机场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6:00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18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中西医结合学院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曲阜东高铁站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6:00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18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物品发放组</w:t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医药工程学院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（男）</w:t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新生公寓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12:00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18:00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both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6:00-18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家长接待组</w:t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法医学院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both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highlight w:val="yellow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6:00-18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东门秩序维持</w:t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各学院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太白湖校区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东门区域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highlight w:val="yellow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6:00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18:00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（各学院轮值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信息化服务</w:t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各学院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各学院迎新帐篷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left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日新生报到时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临床医学院（附属医院）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新生餐厅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fals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10:30-12: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pt;height:353.9pt;mso-wrap-distance-left:9pt;mso-wrap-distance-right:9pt;mso-wrap-distance-top:0pt;mso-wrap-distance-bottom:0pt;margin-top:0.8pt;mso-position-vertical-relative:text;margin-left:68.75pt;mso-position-horizontal-relative:page">
                <v:fill opacity="0f"/>
                <v:textbox inset="0in,0in,0in,0in">
                  <w:txbxContent>
                    <w:tbl>
                      <w:tblPr>
                        <w:tblW w:w="125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0"/>
                        <w:gridCol w:w="3316"/>
                        <w:gridCol w:w="1510"/>
                        <w:gridCol w:w="2354"/>
                        <w:gridCol w:w="333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bCs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岗位</w:t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bCs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学院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bCs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学生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bCs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人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bCs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bCs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地点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bCs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工作时间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接站组</w:t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临床医学院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附属医院）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济宁火车站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日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6:00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至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18: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公共卫生学院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济宁汽车总站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日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6:00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至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18: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精神卫生学院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兖州火车站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日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6:00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至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18: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护理学院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济宁汽车北站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日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6:00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至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18: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医学影像与检验学院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济宁北高铁站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日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6:00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至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18: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康复医学院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济宁东高铁站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日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6:00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至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18: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口腔医学院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济宁大安机场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日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6:00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至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18: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中西医结合学院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曲阜东高铁站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日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6:00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至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18: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物品发放组</w:t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医药工程学院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（男）</w:t>
                            </w:r>
                          </w:p>
                        </w:tc>
                        <w:tc>
                          <w:tcPr>
                            <w:tcW w:w="23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新生公寓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日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12:00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至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18:00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both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日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6:00-18: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家长接待组</w:t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法医学院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both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highlight w:val="yellow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日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6:00-18: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东门秩序维持</w:t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各学院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太白湖校区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东门区域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highlight w:val="yellow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日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6:00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至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18:00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（各学院轮值）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信息化服务</w:t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各学院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各学院迎新帐篷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日新生报到时段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临床医学院（附属医院）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新生餐厅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false"/>
                              <w:autoSpaceDE w:val="true"/>
                              <w:bidi w:val="0"/>
                              <w:snapToGrid w:val="fals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30"/>
                                <w:szCs w:val="30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日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10:30-12: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4"/>
      <w:type w:val="nextPage"/>
      <w:pgSz w:orient="landscape" w:w="16838" w:h="11906"/>
      <w:pgMar w:left="1361" w:right="1361" w:gutter="0" w:header="0" w:top="1644" w:footer="992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01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7699" w:leader="none"/>
        <w:tab w:val="right" w:pos="8306" w:leader="none"/>
      </w:tabs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rFonts w:ascii="Times New Roman" w:hAnsi="Times New Roman" w:eastAsia="宋体" w:cs="Times New Roman"/>
      <w:b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82668652@qq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5:40:00Z</dcterms:created>
  <dc:creator>lrw</dc:creator>
  <dc:description/>
  <dc:language>en-US</dc:language>
  <cp:lastModifiedBy>汤赟瑞</cp:lastModifiedBy>
  <dcterms:modified xsi:type="dcterms:W3CDTF">2025-09-01T08:35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617EF926EC407AB3847713C9A4ED09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WNkYmQ4MzhkMDY2Y2E0MzBmMzc4MWU4NTgwM2JkYzAifQ==</vt:lpwstr>
  </property>
</Properties>
</file>