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第十届全国大学生生命科学竞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（科学探究类）山东赛区决赛暨山东省大学生生物学大赛志愿者</w:t>
      </w:r>
      <w:r>
        <w:rPr>
          <w:rFonts w:ascii="方正小标宋简体" w:hAnsi="方正小标宋简体" w:eastAsia="方正小标宋简体"/>
          <w:sz w:val="44"/>
          <w:szCs w:val="44"/>
        </w:rPr>
        <w:t>招募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保障第十届全国大学生生命科学竞赛（科学探究类）山东赛区决赛暨山东省大学生生物学大赛顺利进行，经研究，决定开展赛事志愿者招募工作，现将相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招募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日照校区在校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培训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志愿服务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招募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自愿参加第十届全国大学生生命科学竞赛（科学探究类）山东赛区决赛暨山东省大学生生物学大赛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志愿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遵守中华人民共和国法律法规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遵守组委会相关赛事安排和志愿者工作安排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能够参加服务前的培训及相关活动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学生会、班级骨干及具有志愿服务经历的申请人优先；具有医疗救护、礼仪等专业技能的申请人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选拔录用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各学院按照推荐人数分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配表（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进行招募及初审。为方便管理，保证服务质量，请同时确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名学生负责人。请将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志愿者信息报名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统计表》电子版（见附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: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前以学院为单位报送至指定邮箱，并邀请志愿者加入活动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QQ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群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1343631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五、相关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比赛期间，志愿者交通、午晚餐、服装、保险等服务保障由组委会统一安排。赛后，将由学校按照“第二课堂成绩单”制度，为完成志愿服务的学生赋予劳动教育实践类省级志愿服务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许亚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3307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周怡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127598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  <w:lang w:val="en-US" w:eastAsia="zh-CN"/>
        </w:rPr>
        <w:t>15712759859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学院推荐人数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6" w:hanging="32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志愿者信息报名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统计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团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生命科学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baseline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各学院推荐人数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>
          <w:trHeight w:val="85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人数（个）</w:t>
            </w:r>
          </w:p>
        </w:tc>
      </w:tr>
      <w:tr>
        <w:trPr>
          <w:trHeight w:val="85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药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医学信息工程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管理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外国语学院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</w:tr>
      <w:tr>
        <w:trPr>
          <w:trHeight w:val="85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：其他服务岗位志愿者由生命科学学院负责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644" w:right="1644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1:00Z</dcterms:created>
  <dc:creator>lrw</dc:creator>
  <dc:description/>
  <dc:language>en-US</dc:language>
  <cp:lastModifiedBy>hallococo</cp:lastModifiedBy>
  <dcterms:modified xsi:type="dcterms:W3CDTF">2025-06-23T11:3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8622331BC4F8F82DF797690E8845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commondata">
    <vt:lpwstr>commondata</vt:lpwstr>
  </property>
</Properties>
</file>