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济宁医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季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员发展对象预审结果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中国共产主义青年团发展团员工作细则》有关规定，按照团员发展工作程序，经个人申请、团支部推荐、学院团总支初审、校团委综合审核等环节，现已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员发展对象预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预审合格人员名单予以公示（详见附件）。公示期间，如对公示对象有异议，请以实名方式向校团委反映，并提供具体事实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33-29836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员发展对象预审合格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1:22:24Z</dcterms:created>
  <dc:creator>1012</dc:creator>
  <dc:description/>
  <dc:language>en-US</dc:language>
  <cp:lastModifiedBy>唐哲涵</cp:lastModifiedBy>
  <cp:lastPrinted>2023-11-01T11:27:00Z</cp:lastPrinted>
  <dcterms:modified xsi:type="dcterms:W3CDTF">2025-11-03T08:5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EECC7846140679340664581BB0B8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  <property fmtid="{D5CDD505-2E9C-101B-9397-08002B2CF9AE}" pid="5" name="commondata">
    <vt:lpwstr>commondata</vt:lpwstr>
  </property>
</Properties>
</file>