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105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320"/>
        <w:ind w:left="105" w:hanging="0"/>
        <w:jc w:val="center"/>
        <w:rPr>
          <w:rFonts w:ascii="方正小标宋简体" w:hAnsi="方正小标宋简体" w:eastAsia="方正小标宋简体" w:cs="黑体"/>
          <w:sz w:val="32"/>
          <w:szCs w:val="32"/>
          <w:lang w:eastAsia="zh-CN"/>
        </w:rPr>
      </w:pPr>
      <w:r>
        <w:rPr>
          <w:rFonts w:eastAsia="方正小标宋简体" w:cs="黑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spacing w:lineRule="auto" w:line="276"/>
        <w:ind w:left="105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团员组织关系介绍信编号填写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100" w:after="100"/>
        <w:ind w:firstLine="601"/>
        <w:contextualSpacing/>
        <w:textAlignment w:val="auto"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组织关系介绍信编号由各学院编定，编号为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0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位数，前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4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位为年份，第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5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、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6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位为各学院代码，第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7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位为省内方向、省外方向代码，省内方向为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省外方向为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最后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位表示学院转出团员代码，从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01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开始编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100" w:after="100"/>
        <w:ind w:firstLine="601"/>
        <w:contextualSpacing/>
        <w:textAlignment w:val="auto"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院系代码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：临床医学院代码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1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第二临床医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2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中西医结合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3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康复医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4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公共卫生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5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精神卫生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6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护理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7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药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8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医学信息工程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9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管理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0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法医学与医学检验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1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口腔医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2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生物科学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3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外国语学院代码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4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，医药工程学院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5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100" w:after="100"/>
        <w:ind w:firstLine="601"/>
        <w:contextualSpacing/>
        <w:textAlignment w:val="auto"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如编号为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11001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的介绍信即为临床医学院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年转出的第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个省内方向毕业生团员组织关系介绍信。编号“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012001”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的介绍信即为临床医学院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年转出的第</w:t>
      </w:r>
      <w:r>
        <w:rPr>
          <w:rStyle w:val="StrongEmphasis"/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个省外方向毕业生团员组织关系介绍信。</w:t>
      </w:r>
    </w:p>
    <w:p>
      <w:pPr>
        <w:pStyle w:val="Normal"/>
        <w:spacing w:lineRule="exact" w:line="320"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/>
      </w:r>
    </w:p>
    <w:sectPr>
      <w:type w:val="nextPage"/>
      <w:pgSz w:w="11906" w:h="16838"/>
      <w:pgMar w:left="1701" w:right="170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56:00Z</dcterms:created>
  <dc:creator>微软用户</dc:creator>
  <dc:description/>
  <dc:language>en-US</dc:language>
  <cp:lastModifiedBy>1012</cp:lastModifiedBy>
  <dcterms:modified xsi:type="dcterms:W3CDTF">2022-05-31T13:57:59Z</dcterms:modified>
  <cp:revision>19</cp:revision>
  <dc:subject/>
  <dc:title>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EDA239AF34995B93180ADB941D76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