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26060</wp:posOffset>
                </wp:positionV>
                <wp:extent cx="4745990" cy="3987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990" cy="398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4"/>
                              <w:gridCol w:w="4905"/>
                              <w:gridCol w:w="1485"/>
                            </w:tblGrid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学院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名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</w:rPr>
                                    <w:t>临床医学院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附属医院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</w:rPr>
                                    <w:t>公共卫生学院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</w:rPr>
                                    <w:t>精神卫生学院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</w:rPr>
                                    <w:t>护理学院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</w:rPr>
                                    <w:t>法医学院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医学影像与检验学院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</w:rPr>
                                    <w:t>口腔医学院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</w:rPr>
                                    <w:t>中西医结合学院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</w:rPr>
                                    <w:t>康复医学院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5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32"/>
                                      <w:szCs w:val="32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7pt;height:314pt;mso-wrap-distance-left:9pt;mso-wrap-distance-right:9pt;mso-wrap-distance-top:0pt;mso-wrap-distance-bottom:0pt;margin-top:17.8pt;mso-position-vertical-relative:text;margin-left:110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4"/>
                        <w:gridCol w:w="4905"/>
                        <w:gridCol w:w="1485"/>
                      </w:tblGrid>
                      <w:tr>
                        <w:trPr>
                          <w:trHeight w:val="506" w:hRule="atLeast"/>
                        </w:trPr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32"/>
                                <w:szCs w:val="32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32"/>
                                <w:szCs w:val="32"/>
                              </w:rPr>
                              <w:t>学院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32"/>
                                <w:szCs w:val="32"/>
                              </w:rPr>
                              <w:t>名额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  <w:t>临床医学院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  <w:lang w:val="en-US" w:eastAsia="zh-CN"/>
                              </w:rPr>
                              <w:t>附属医院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2"/>
                                <w:szCs w:val="32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2"/>
                                <w:szCs w:val="32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  <w:t>公共卫生学院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2"/>
                                <w:szCs w:val="32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2"/>
                                <w:szCs w:val="32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  <w:t>精神卫生学院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2"/>
                                <w:szCs w:val="32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2"/>
                                <w:szCs w:val="32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  <w:t>护理学院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2"/>
                                <w:szCs w:val="32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2"/>
                                <w:szCs w:val="32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  <w:t>法医学院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2"/>
                                <w:szCs w:val="32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2"/>
                                <w:szCs w:val="32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  <w:lang w:val="en-US" w:eastAsia="zh-CN"/>
                              </w:rPr>
                              <w:t>医学影像与检验学院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2"/>
                                <w:szCs w:val="32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2"/>
                                <w:szCs w:val="32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  <w:t>口腔医学院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2"/>
                                <w:szCs w:val="32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2"/>
                                <w:szCs w:val="32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  <w:t>中西医结合学院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2"/>
                                <w:szCs w:val="32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2"/>
                                <w:szCs w:val="32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  <w:t>康复医学院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2"/>
                                <w:szCs w:val="32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5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32"/>
                                <w:szCs w:val="32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2"/>
                                <w:szCs w:val="32"/>
                                <w:lang w:val="en-US" w:eastAsia="zh-CN"/>
                              </w:rPr>
                              <w:t>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7:40:00Z</dcterms:created>
  <dc:creator>1012</dc:creator>
  <dc:description/>
  <dc:language>en-US</dc:language>
  <cp:lastModifiedBy>颖落</cp:lastModifiedBy>
  <dcterms:modified xsi:type="dcterms:W3CDTF">2025-03-19T10:04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5292D289A74DC3ABDF898D34E1AD91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NmNmIzYzQxZWQ3OWMyYjc2ODM3ZTlhMDk1ZjBkY2MiLCJ1c2VySWQiOiI1NzMwNTE2MTUifQ==</vt:lpwstr>
  </property>
  <property fmtid="{D5CDD505-2E9C-101B-9397-08002B2CF9AE}" pid="5" name="commondata">
    <vt:lpwstr>commondata</vt:lpwstr>
  </property>
</Properties>
</file>