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抽查团支部名单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844"/>
        <w:gridCol w:w="5386"/>
      </w:tblGrid>
      <w:tr>
        <w:trPr>
          <w:trHeight w:val="397" w:hRule="exac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级名称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临床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临床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临床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临床医学本科圣地卓越医师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临床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临床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9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临床医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共卫生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预防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卫生检验与检疫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预防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精神卫生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应用心理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精神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精神医学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护理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护理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护理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护理学本科圣地卓越护士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护理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助产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药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中药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临床药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药物制剂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中药学本科（贯通培养）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中药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信息工程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生物医学工程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计算机科学与技术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医学信息工程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信息管理与信息系统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市场营销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公共管理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市场营销（商务策划方向）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影像与检验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医学影像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医学检验技术专升本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医学检验技术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医学影像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医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法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法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法医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腔医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口腔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口腔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口腔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命科学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生物工程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生物技术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生物信息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国语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英语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英语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英语跨境电商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西医结合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中西医临床医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针灸推拿学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针灸推拿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中西医临床医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中西医临床医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复医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康复治疗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贯通培养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康复治疗学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康复工程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药工程学院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制药工程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生物制药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  <w:tr>
        <w:trPr>
          <w:trHeight w:val="397" w:hRule="exac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级生物制药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</w:rPr>
              <w:t>班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5-12-10T01:2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0E34E9E944CFD8ACDE972E38A079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