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推报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-2026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山东省“青马工程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大学生骨干培训班学员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团总支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《关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-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山东省“青马工程”大学生骨干培训班招生计划的通知》要求，经个人申报、学院推荐、学校评审等程序，拟确定医学影像与检验学院李汶璟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-202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山东省“青马工程”大学生骨干培训班学员推荐人选，现予以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汶璟，女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岁，山东东营人，共青团员，医学影像与检验学院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级医学影像学本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班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pacing w:val="0"/>
          <w:kern w:val="0"/>
          <w:sz w:val="32"/>
          <w:szCs w:val="32"/>
          <w:lang w:val="en-US" w:eastAsia="zh-CN"/>
        </w:rPr>
        <w:t>如有异议，请在公示期内以书面形式实名向校团委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示时间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537-36160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644" w:right="164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41:54Z</dcterms:created>
  <dc:creator>1012</dc:creator>
  <dc:description/>
  <dc:language>en-US</dc:language>
  <cp:lastModifiedBy>hallococo</cp:lastModifiedBy>
  <dcterms:modified xsi:type="dcterms:W3CDTF">2025-10-15T06:2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1F810E5814E329A66A670B148630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JjNDkwYWU0ZmJlMDI4ZjViMDA4NDNkZGRjNGEwMmIiLCJ1c2VySWQiOiIyMjc3NDE2MzcifQ==</vt:lpwstr>
  </property>
  <property fmtid="{D5CDD505-2E9C-101B-9397-08002B2CF9AE}" pid="5" name="commondata">
    <vt:lpwstr>commondata</vt:lpwstr>
  </property>
</Properties>
</file>