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征集“乘风论坛”“后浪沙龙”承办单位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深入推进科研育人工作，，根据工作安排，现面向各学院征集“乘风论坛”“后浪沙龙”承办单位。现将有关事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承办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乘风论坛”。邀请校外专家学者开展系列讲座，围绕学生参加“排行榜”竞赛等高水平赛事的实际需求，设计不同模块与主题，系统指导学生掌握竞赛方法与技能，提升实战能力，积累科创项目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后浪沙龙”。邀请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</w:t>
      </w:r>
      <w:r>
        <w:rPr>
          <w:rFonts w:ascii="仿宋_GB2312" w:hAnsi="仿宋_GB2312" w:cs="仿宋_GB2312" w:eastAsia="仿宋_GB2312"/>
          <w:sz w:val="32"/>
          <w:szCs w:val="32"/>
        </w:rPr>
        <w:t>创新实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sz w:val="32"/>
          <w:szCs w:val="32"/>
        </w:rPr>
        <w:t>领域表现突出的优秀学生代表，通过主题沙龙形式，分享参赛经验、研究心得与实践成果，搭建朋辈交流平台，发挥示范引领作用，助力学生科研创新能力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活动由团委主办、学院承办。团委负责统筹协调与劳务费发放，承办学院负责专家邀请、活动宣传、现场组织等。请有意向承办的学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将申报表发至指定邮箱。团委将根据学校实际确定承办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“乘风论坛”“后浪沙龙”承办单位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安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9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6783931@qq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7:40:00Z</dcterms:created>
  <dc:creator>1012</dc:creator>
  <dc:description/>
  <dc:language>en-US</dc:language>
  <cp:lastModifiedBy>唐哲涵</cp:lastModifiedBy>
  <dcterms:modified xsi:type="dcterms:W3CDTF">2025-10-15T0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E34E9E944CFD8ACDE972E38A079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GJhMmRkNDk5MTE0NTIwMTg3ODA1ZTFlMGViNDk4ZTkiLCJ1c2VySWQiOiIyNTYxNzMwNDgifQ==</vt:lpwstr>
  </property>
</Properties>
</file>