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开展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团（总）支部“对标定级”的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、附属医院团委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中央《团（总）支部“对标定级”工作指引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关要求，经研究决定，在全校开展团（总）支部“对标定级”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成立（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月以上）的团（总）支部纳入“对标定级”范围。流动团员团支部、临时团支部等不纳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见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有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（总）支部对照参考标准，采取“五评、双签字”（评班子建设、评团员管理、评组织生活、评制度落实、评作用发挥，团支部书记、团员代表分别签字确认）的方式，确定自评结果，核准团（总）支部的成立时间、最近一次换届时间和申请入党的团员人数等信息，录入“智慧团建”系统。评定为五星级的团（总）支部，须在完成自评后在“智慧团建”系统提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重点工作项目（重点反映开展团员和青年主题教育、规范化建设成效和作用发挥情况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字左右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团总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以推动开展团员和青年主题教育为契机，结合年度工作考核，现场抽检不少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支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开展“对标定级”工作情况，重点关注五星级团支部发挥作用、示范引领情况，注重剖析三星级以下团支部规范化建设差距较大的原因。抽检过程应如实记录，有弄虚作假、瞒报错报漏报等情况的，一律不得评定为五星级团（总）支部。有关抽查和整改情况应及时上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校团委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规范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团（总）支部“对标定级”。五星级不超过应评总数的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开展好三星级以下团（总）支部限期整改。未部署开展“对标定级”工作的团组织及其团组织负责人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不得参评团内荣誉或参加团的重大活动。评定为五星级或四星级团（总）支部，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方可参评团内荣誉（如地方各级“五四红旗团支部”），原则上评定为五星级团支部方可参评“全国五四红旗团支部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前将团（总）支部“对标定级”结果录入智慧团建系统，并将学院团（总）支部“对标定级”结果情况汇总表（详见附件）电子版发至邮箱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6783931@qq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，同时根据团（总）支部“对标定级”、专题组织生活会和教育评议开展情况报送综合性总结和典型案例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孙安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259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（总）支部“对标定级”工作指引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修订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1916" w:hanging="32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某学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团（总）支部“对标定级”结果情况汇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团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664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33:21Z</dcterms:created>
  <dc:creator>1012</dc:creator>
  <dc:description/>
  <dc:language>en-US</dc:language>
  <cp:lastModifiedBy>或然</cp:lastModifiedBy>
  <cp:lastPrinted>2024-01-02T08:16:00Z</cp:lastPrinted>
  <dcterms:modified xsi:type="dcterms:W3CDTF">2024-01-02T03:2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8A748ACF74494B20B63C02403800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