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院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7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期青年马克思主义者培养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院级培训班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案可参考学校团委通知方案，应该包含以下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培训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培训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培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培训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1:58Z</dcterms:created>
  <dc:creator>1012</dc:creator>
  <dc:description/>
  <dc:language>en-US</dc:language>
  <cp:lastModifiedBy>/ty/ty</cp:lastModifiedBy>
  <dcterms:modified xsi:type="dcterms:W3CDTF">2025-10-08T10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7584C6F1D47A386B80AF3157CAD5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yMjc3NDE2MzcifQ==</vt:lpwstr>
  </property>
</Properties>
</file>