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第一批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大学生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创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补助金发放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的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学校工作安排，经学生个人申报、学院初审、学校审核等程序，现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第一批次大学生科创补助金发放名单（详见附件）予以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val="en-US" w:eastAsia="zh-CN"/>
        </w:rPr>
        <w:t>如有异议，请在公示期内以书面形式实名向校团委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示日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联 系 人：孙安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633-298362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第一批次大学生科创补助金发放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生资助工作领导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7:40:00Z</dcterms:created>
  <dc:creator>1012</dc:creator>
  <dc:description/>
  <dc:language>en-US</dc:language>
  <cp:lastModifiedBy>唐哲涵</cp:lastModifiedBy>
  <dcterms:modified xsi:type="dcterms:W3CDTF">2025-11-05T01:2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472A305A342F38E7E986C08D408B1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mFhYTcxYTc0ZWUyOTQwYjAzNjlhMjRlNjM0YTMwZTciLCJ1c2VySWQiOiIyNTYxNzMwNDgifQ==</vt:lpwstr>
  </property>
</Properties>
</file>