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秋季学期团员发展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预审结果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团总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团员发展工作要求，经个人申请、团支部推荐、团总支初审、学校团委审核，现将济宁医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秋季学期团员发展对象预审合格人员名单（详见附件）予以公示。如有异议，请在公示期内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示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33-298362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孙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秋季学期团员发展对象预审合格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1:22:24Z</dcterms:created>
  <dc:creator>1012</dc:creator>
  <dc:description/>
  <dc:language>en-US</dc:language>
  <cp:lastModifiedBy>或然</cp:lastModifiedBy>
  <cp:lastPrinted>2023-11-01T11:27:00Z</cp:lastPrinted>
  <dcterms:modified xsi:type="dcterms:W3CDTF">2023-11-01T06:1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50888BEF9F43B795C831EAF16FB8F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