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召开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年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社团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团指导教师双向选择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相关部门、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加强学生社团规范化管理、保障社团健康有序发展。根据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-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年学生社团成立、注销及信息变更工作的通知》要求，经教师自主申请、业务指导单位资格审核、校团委审核等程序，学校决定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-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年学生社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团指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双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择会，现将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参加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入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-20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年学生社团指导教师库新增教师（见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生社团成员代表，每个社团不少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；若社团总人数低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全体成员参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时间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具体时间、地点安排详见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工作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教师介绍环节。申报教师结合个人学科背景、专业</w:t>
      </w:r>
      <w:r>
        <w:rPr>
          <w:rFonts w:ascii="仿宋_GB2312" w:hAnsi="仿宋_GB2312" w:cs="仿宋_GB2312" w:eastAsia="仿宋_GB2312"/>
          <w:sz w:val="32"/>
          <w:szCs w:val="32"/>
        </w:rPr>
        <w:t>特长及指导社团的具体工作设想（含年度活动规划、可提供资源、学生能力培养目标等）现场阐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时间控制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钟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场交流环节。学生社团成员代表</w:t>
      </w:r>
      <w:r>
        <w:rPr>
          <w:rFonts w:ascii="仿宋_GB2312" w:hAnsi="仿宋_GB2312" w:cs="仿宋_GB2312" w:eastAsia="仿宋_GB2312"/>
          <w:sz w:val="32"/>
          <w:szCs w:val="32"/>
        </w:rPr>
        <w:t>围绕社团发展痛点、指导需求、活动合作方向等提问，教师现场回应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时间控制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钟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现场投票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节。参会学生以无记名方式填写《学生社团与社团指导教师双向选择会选票》，由校团委统一发放。投票完成后，由学生代表及工作人员统计结果，并现场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40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结果审核与聘任。根据投票结果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40"/>
          <w:lang w:val="en-US" w:eastAsia="zh-CN" w:bidi="ar-SA"/>
        </w:rPr>
        <w:t>经学校社团建设管理评议委员会综合审核后，审核结果在校团委官方网站公示不少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40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40"/>
          <w:lang w:val="en-US" w:eastAsia="zh-CN" w:bidi="ar-SA"/>
        </w:rPr>
        <w:t>个工作日；公示无异议的，予以聘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联系人：徐一楠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2660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唐哲涵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2168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025-20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年学生社团指导教师库新增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2025-20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年学生社团指导教师双向选择会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9.05pt;mso-wrap-distance-top:0pt;mso-wrap-distance-bottom:0pt;margin-top:0pt;mso-position-vertical-relative:text;margin-left:18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58:23Z</dcterms:created>
  <dc:creator>1012</dc:creator>
  <dc:description/>
  <dc:language>en-US</dc:language>
  <cp:lastModifiedBy>唐哲涵</cp:lastModifiedBy>
  <cp:lastPrinted>2023-09-13T17:45:00Z</cp:lastPrinted>
  <dcterms:modified xsi:type="dcterms:W3CDTF">2025-09-09T10:1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B14CCC526437695BCCACED855F82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xYmRmNjIxNTAwMzZjMDQ3NTBmZDk5ODczYTE3ZDMiLCJ1c2VySWQiOiIyNTYxNzMwNDgifQ==</vt:lpwstr>
  </property>
</Properties>
</file>